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,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Андрейків Ярослав Антонович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наданні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х до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Національної комісії, що здійснює державне регулювання у сферах енергетики та комунальних послуг                                                                       _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20___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.О. директора ПТМ ”Ковельтепло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Андрейків Я.А.________ 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42:00Z</dcterms:created>
  <dc:creator>Віра Я. Вакуленко</dc:creator>
  <dc:description/>
  <cp:keywords/>
  <dc:language>en-US</dc:language>
  <cp:lastModifiedBy>Admin</cp:lastModifiedBy>
  <dcterms:modified xsi:type="dcterms:W3CDTF">2014-11-09T11:42:00Z</dcterms:modified>
  <cp:revision>2</cp:revision>
  <dc:subject/>
  <dc:title>Додаток  8</dc:title>
</cp:coreProperties>
</file>