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Техніко економічне обґрунтування заміни  одного водопідігрівача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на котельні по вул. Володимирська,85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ТМ «Ковельтепло»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Тривалість роботи водопідігрівачів  - 350 днів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ривалість роботи за добу  - 18 годин</w:t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Існуючий водопідігрівач (пластинчастий) теплова потужність 2,98 Гкал/год-1 шт.</w:t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- затрати теплової енергії  за рік існуючим водопідігрівачем (пластинчастий)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50 х 1 х 18 х 2,98 = 18 774 Гкал</w:t>
      </w:r>
      <w:r>
        <w:rPr>
          <w:sz w:val="26"/>
          <w:szCs w:val="26"/>
        </w:rPr>
        <w:t>/р</w:t>
      </w:r>
      <w:r>
        <w:rPr>
          <w:sz w:val="26"/>
          <w:szCs w:val="26"/>
          <w:lang w:val="uk-UA"/>
        </w:rPr>
        <w:t>ік</w:t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-рекомендований водопідігрівач (пластинчастий розбірний) теплова потужність 2,50 Гкал/год – 1 шт</w:t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- затрати теплової енергії  за рік рекомендованим водопідігрівачем (пластинчастий розбірний)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50 х 1 х 18 х 2,50 = 15 750 Гкал/рік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uk-UA"/>
        </w:rPr>
        <w:t>Економія теплової енергії за рік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 774 – 15 750 = 3 024 Гкал/рік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Економія палива 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24 Гкал х 170,82 = 516 560 кг.у.п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грошовому виразі 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16 560 х 1,37281 грн. = 709 138,73 грн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апіталовкладення по заміні водопідігрівачів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а ціна складає 135000  грн. без ПДВ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артість зворотних матеріалів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а вартість = 3750 грн. без ПДВ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мортизаційні відрахування до заходу ІП = 14 грн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мортизаційні відрахування після заходу ІП = 5 400 грн.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кономічні вигоди від зростання капіталізаціі основних фондів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 400 – 14 = 5 386 грн. 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Економічний ефект зі зворотними матеріалами 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09 138,73 + 3750 + 5 386 = 718 274,73 грн.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Економічний ефект без зворотних матеріалів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09 138,73 + 5 386 = 714 524,73 грн.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uk-UA"/>
        </w:rPr>
        <w:t>Період окупності водопідігрівач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 = (1+(135 000 – 718 274,73) / 714 524,73) х 12  = 2,2 рок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</w:t>
      </w:r>
      <w:r>
        <w:rPr>
          <w:sz w:val="26"/>
          <w:szCs w:val="26"/>
          <w:lang w:val="uk-UA"/>
        </w:rPr>
        <w:t xml:space="preserve">В.о.директора ПТМ «Ковельтепло»                    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Я.А.Андрейкі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03:00Z</dcterms:created>
  <dc:creator>user2</dc:creator>
  <dc:description/>
  <cp:keywords/>
  <dc:language>en-US</dc:language>
  <cp:lastModifiedBy>Admin</cp:lastModifiedBy>
  <cp:lastPrinted>2014-11-12T13:51:00Z</cp:lastPrinted>
  <dcterms:modified xsi:type="dcterms:W3CDTF">2014-11-13T11:07:00Z</dcterms:modified>
  <cp:revision>93</cp:revision>
  <dc:subject/>
  <dc:title/>
</cp:coreProperties>
</file>