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2015 рік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ПТМ „Ковельтепло”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о теплових мереж „Ковельтепло”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.1999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вель, вул. Володимирська, 97а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1444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Бойко Володимир Іванович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03352)46011 ; (03352)50588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7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постачання теплової енергії       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9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транспортування теплової енергії  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7418; 23.06.2012р. по 22.06.2017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8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27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зменшення витрат паливно-енергетичних ресурсів ;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забезпечення безперебійного теплопостачання та гарячого водопостачання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підвищення надійності та ефективності теплопостачання  ;</w:t>
            </w:r>
          </w:p>
          <w:p>
            <w:pPr>
              <w:pStyle w:val="Normal"/>
              <w:rPr/>
            </w:pPr>
            <w:r>
              <w:rPr/>
              <w:t xml:space="preserve">-задоволення потреб споживачів в якісних послуга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 рі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67" w:after="16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роблено кошторисну документацію на реконструкцію теплових мереж та мереж ГВП по вул. Незалежності, 50; Заводська, 27-А; О.Олеся, 9; Вітовського, 22; Котляревського, 4; Левицького,1; Шевченка, 115.</w:t>
            </w:r>
          </w:p>
          <w:p>
            <w:pPr>
              <w:pStyle w:val="Normal"/>
              <w:rPr/>
            </w:pPr>
            <w:r>
              <w:rPr/>
              <w:t>Розроблено  кошторисну документацію на технічне переоснащення котельні по вул.Володимирська,85 (заміна теплообмінника пластинчастог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зроблено  кошторисну документацію на технічне переоснащення котельні по вул.Володимирська,85 (заміна мереженого насоса Д320/50 з встановленням частотного регулятора та двох насосів ГВП 4К12 з встановленням частотних регуляторі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облено  кошторисну документацію на технічне переоснащення котельні по вул.Володимирська,85 (встановлення двох частотних регуляторів на два димососа ДН-10)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lang w:val="uk-UA"/>
              </w:rPr>
              <w:t>еконструкція теплових мереж та мереж ГВП по вул. Незалежності, 50; Заводська, 27-А; О.Олеся, 9; Вітовського, 22; Котляревського, 4; Левицького,1; Шевченка, 115.</w:t>
            </w:r>
          </w:p>
          <w:p>
            <w:pPr>
              <w:pStyle w:val="Normal"/>
              <w:rPr/>
            </w:pPr>
            <w:r>
              <w:rPr/>
              <w:t>Технічне переоснащення котельні по вул.Володимирська, 85 (заміна теплообмінника пластинчастого).</w:t>
            </w:r>
          </w:p>
          <w:p>
            <w:pPr>
              <w:pStyle w:val="Normal"/>
              <w:rPr/>
            </w:pPr>
            <w:r>
              <w:rPr/>
              <w:t>Переоснащення котельні по вул.Володимирська, 85 (заміна мереженого насоса Д320/50 із встановленням частотного регулятора та двох насосів ГВП 4К12 з встановленням частотних регуляторів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еоснащення котельні по вул.Володимирська, 85 (встановлення двох частотних регуляторв на два димососа ДН-10).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ВІДОМОСТІ ПРО ІНВЕСТИЦІЇ ЗА ІНВЕСТИЦІЙНОЮ 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2,9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2,9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ОЦІНКА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8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.о. директора ПТМ «Ковельтепло»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      </w:t>
            </w:r>
            <w:r>
              <w:rPr>
                <w:color w:val="000000"/>
                <w:u w:val="single"/>
              </w:rPr>
              <w:t xml:space="preserve">Андрейків Я.А.____   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(прізвище, ім’я, по 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1">
    <w:name w:val="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0:54:00Z</dcterms:created>
  <dc:creator>xp</dc:creator>
  <dc:description/>
  <cp:keywords/>
  <dc:language>en-US</dc:language>
  <cp:lastModifiedBy>Admin</cp:lastModifiedBy>
  <cp:lastPrinted>2014-11-19T09:47:00Z</cp:lastPrinted>
  <dcterms:modified xsi:type="dcterms:W3CDTF">2014-11-19T07:47:00Z</dcterms:modified>
  <cp:revision>13</cp:revision>
  <dc:subject/>
  <dc:title/>
</cp:coreProperties>
</file>