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ЙНА З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САДОВОЇ ОСОБИ ЛІЦЕНЗІАТА НА ОБРОБ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СОНАЛЬНИХ ДАНИ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,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Андрейків Ярослав Антонович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наданні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, ім’я, по батькові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х до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Національної комісії, що здійснює державне регулювання у сферах енергетики та комунальних послуг                                                                       _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найменування уповноваженого органу)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ю згоду відповідно до Закону України «Про захист персональних даних» на обробку моїх особистих персональних даних у картотеках та/або за  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___________________________                                                 “____”________________ 20___ року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підпис)                                                                                                   (дата)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.о. директора ПТМ ”Ковельтепло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Андрейків Я.А.________ 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посада посадової особи ліцензіата</w:t>
      </w:r>
      <w:r>
        <w:rPr>
          <w:sz w:val="20"/>
          <w:szCs w:val="20"/>
          <w:lang w:val="uk-UA"/>
        </w:rPr>
        <w:t>)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, ім’я, по батькові)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08:00Z</dcterms:created>
  <dc:creator>Віра Я. Вакуленко</dc:creator>
  <dc:description/>
  <dc:language>en-US</dc:language>
  <cp:lastModifiedBy>user</cp:lastModifiedBy>
  <cp:lastPrinted>2014-11-12T16:12:00Z</cp:lastPrinted>
  <dcterms:modified xsi:type="dcterms:W3CDTF">2014-11-12T14:12:00Z</dcterms:modified>
  <cp:revision>7</cp:revision>
  <dc:subject/>
  <dc:title>Додаток  8</dc:title>
</cp:coreProperties>
</file>